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7. december 12. napján 17:15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4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Jakus Lászlóné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sz w:val="18"/>
          <w:szCs w:val="18"/>
        </w:rPr>
        <w:t xml:space="preserve"> –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01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alábbi napirendi pontokat a meghívóban kiküldöttek szerint, és sorrend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8"/>
          <w:szCs w:val="18"/>
        </w:rPr>
      </w:pPr>
      <w:r>
        <w:rPr>
          <w:rFonts w:cs="Arial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2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./</w:t>
        <w:tab/>
      </w:r>
      <w:r>
        <w:rPr>
          <w:rFonts w:cs="Book Antiqua" w:ascii="Book Antiqua" w:hAnsi="Book Antiqua"/>
          <w:sz w:val="18"/>
          <w:szCs w:val="18"/>
        </w:rPr>
        <w:t xml:space="preserve">Ingatlanügyek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2./</w:t>
        <w:tab/>
      </w:r>
      <w:r>
        <w:rPr>
          <w:rFonts w:cs="Times New Roman" w:ascii="Book Antiqua" w:hAnsi="Book Antiqua"/>
          <w:sz w:val="18"/>
          <w:szCs w:val="18"/>
        </w:rPr>
        <w:t>Támogatási kérelmek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3./</w:t>
        <w:tab/>
      </w:r>
      <w:r>
        <w:rPr>
          <w:rFonts w:cs="Times New Roman" w:ascii="Book Antiqua" w:hAnsi="Book Antiqua"/>
          <w:sz w:val="18"/>
          <w:szCs w:val="18"/>
        </w:rPr>
        <w:t xml:space="preserve">Beszámoló a 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Képviselő-testület </w:t>
      </w:r>
      <w:r>
        <w:rPr>
          <w:rFonts w:cs="Times New Roman" w:ascii="Book Antiqua" w:hAnsi="Book Antiqua"/>
          <w:sz w:val="18"/>
          <w:szCs w:val="18"/>
        </w:rPr>
        <w:t>munkájáró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4./</w:t>
        <w:tab/>
      </w:r>
      <w:r>
        <w:rPr>
          <w:rFonts w:cs="Times New Roman" w:ascii="Book Antiqua" w:hAnsi="Book Antiqua"/>
          <w:sz w:val="18"/>
          <w:szCs w:val="18"/>
        </w:rPr>
        <w:t>Képviselő-testület 2018. évi munkatervének elfogadás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</w:rPr>
        <w:t>5./</w:t>
        <w:tab/>
      </w:r>
      <w:r>
        <w:rPr>
          <w:rFonts w:cs="Times New Roman" w:ascii="Book Antiqua" w:hAnsi="Book Antiqua"/>
          <w:sz w:val="18"/>
          <w:szCs w:val="18"/>
        </w:rPr>
        <w:t>Beszámoló a Polgármesteri Hivatal munkájáró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</w:rPr>
        <w:t>6./</w:t>
        <w:tab/>
      </w:r>
      <w:r>
        <w:rPr>
          <w:rFonts w:cs="Times New Roman" w:ascii="Book Antiqua" w:hAnsi="Book Antiqua"/>
          <w:sz w:val="18"/>
          <w:szCs w:val="18"/>
        </w:rPr>
        <w:t>Beszámoló a jegyzői adóhatóság tevékenységérő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</w:rPr>
        <w:t>7./</w:t>
        <w:tab/>
      </w:r>
      <w:r>
        <w:rPr>
          <w:rFonts w:cs="Times New Roman" w:ascii="Book Antiqua" w:hAnsi="Book Antiqua"/>
          <w:sz w:val="18"/>
          <w:szCs w:val="18"/>
        </w:rPr>
        <w:t>A köztisztviselők 2018. évi teljesítménykövetelményeinek alapját képező célok elfogadás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8./</w:t>
        <w:tab/>
      </w:r>
      <w:r>
        <w:rPr>
          <w:rFonts w:cs="Times New Roman" w:ascii="Book Antiqua" w:hAnsi="Book Antiqua"/>
          <w:sz w:val="18"/>
          <w:szCs w:val="18"/>
        </w:rPr>
        <w:t>2018. évi igazgatási szünet elrendelése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9./</w:t>
        <w:tab/>
      </w:r>
      <w:r>
        <w:rPr>
          <w:rFonts w:cs="Times New Roman" w:ascii="Book Antiqua" w:hAnsi="Book Antiqua"/>
          <w:sz w:val="18"/>
          <w:szCs w:val="18"/>
        </w:rPr>
        <w:t>A Családi Bölcsőde és a Polgármesteri Hivatal alapító okiratának módosítás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10./</w:t>
      </w:r>
      <w:r>
        <w:rPr>
          <w:rFonts w:cs="Times New Roman" w:ascii="Book Antiqua" w:hAnsi="Book Antiqua"/>
          <w:sz w:val="18"/>
          <w:szCs w:val="18"/>
        </w:rPr>
        <w:t>Adóügyek elektronikus ügyintézéséről szóló rendelet módosítás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1./</w:t>
      </w:r>
      <w:r>
        <w:rPr>
          <w:rFonts w:cs="Times New Roman" w:ascii="Book Antiqua" w:hAnsi="Book Antiqua"/>
          <w:sz w:val="18"/>
          <w:szCs w:val="18"/>
        </w:rPr>
        <w:t>Testépítő Sportegyesület bérleti szerződése bérleti díjának felülvizsgálat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2./</w:t>
      </w:r>
      <w:r>
        <w:rPr>
          <w:rFonts w:cs="Book Antiqua" w:ascii="Book Antiqua" w:hAnsi="Book Antiqua"/>
          <w:sz w:val="18"/>
          <w:szCs w:val="18"/>
        </w:rPr>
        <w:t>Települési arculati kézikönyv és településkép védelmi rendelet elfogad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3./</w:t>
      </w:r>
      <w:r>
        <w:rPr>
          <w:rFonts w:cs="Book Antiqua" w:ascii="Book Antiqua" w:hAnsi="Book Antiqua"/>
          <w:sz w:val="18"/>
          <w:szCs w:val="18"/>
        </w:rPr>
        <w:t xml:space="preserve">Egyszerűsített HÉSZ ügye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4./</w:t>
      </w: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beszámol a lejárt határidejű határozatok végrehajtásáról, miszerint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A térfigyelő kamerarendszer kiépítése megtörtént.  Az Iskolánkért Alapítvány új alapító okirata elkészült. Az óvodavezetői pályázat kiírásra került.  Az Idősek Napját megtartottuk az Iskola Tornacsarnokában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ngatlanügyek 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>dr. Riebl Antal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ÉTELI AJÁNLAT DÉLEGYHÁZA 518/2 HRSZ-Ú INGATALAN EGY RÉSZÉRE TELEK-KIEGÉSZÍTÉS CÉLJÁBÓ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röviden ismertette Jezsó Zsolt és Jezsóné Forgács Anikó és Koltay Gábor kérelm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Jezsó Zsolt és felesége tóparti ingatlanuk kiegészítéshez szeretnék megvásárolni Délegyháza, 518/2 hrsz-ú partszakasz egy részét. A kérelemhez csatlakozott Koltay Gábor aki szintén jelezte vételi szándékát, mint közvetlen szomszéd. A fentiekre tekintettel a Bizottságok támogatják a kérelmet, amennyiben a másik szomszéd is jelzi vételi szándékát a megállapított vételi áron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03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megtárgyalta Jezsó Zsolt, Jezsóné Forgács Anikó (mindketten: ……………….. szám alatti lakosok) és Koltay Gábor (……………………………. szám alatti lakos) Kérelmezők kérelmét, és elviekben hozzájárul Délegyháza Község Önkormányzat 1/1 arányú tulajdonában lévő Délegyháza 518/2 hrsz-ú, 5052 m2 térmértékű parti sáv egy részének átminősítését követő értékesítéséhez Kérelmezők részére telek-kiegészítés céljából az alábbi feltételekkel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.</w:t>
        <w:tab/>
        <w:t>A vételárat 15 000 Ft/m2 + ÁFA összegben határozza meg a Képviselő – testület, mely vételár-ajánlatot 2018.04.30. napjáig tart fen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2.</w:t>
        <w:tab/>
        <w:t>A telek-kiegészítés során az Önkormányzat tulajdonában lévő ingatlan tó felöli részén a körüljárhatóságot biztosítani szükséges, ennek okán az ingatlanonként maximálisan értékesíthető rész nagysága: az egyes ingatlanok szélessége (kb. 11,5 m) * 5 m lehet, a további területet szabadon kell hagyni, további területek nem keríthetők le, nem értékesíthető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élegyháza Község Önkormányzat Képviselő-testülete felkéri hivatalát, hogy a szükséges intézkedéseket tegye meg, valamint értesítse Kérelmezőket, hogy a telek-kiegészítés megvalósítása céljából szükséges vázrajzot földmérő segítségével saját költségén készítsék el, mely során Önkormányzatunk segítséget nyújt. Az elkészült vázrajz birtokában a Képviselő-testület külön határozatában dönt a telek-kiegészítéssel egybekötött adásvételi szerződés elfogadásáról. A telek-kiegészítéssel (telekalakítással), valamint az azzal egybekötött adásvételi szerződés elkészítésével, valamint a földhivatali eljárással járó mindennemű költség Kérelmezőket terheli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1.2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MATLÓ ATTILA VÉTELI AJÁNLATA A DÉLEGYHÁZA 639/9 HRSZ-Ú INGATLANR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Matló Attila vételi szándékot jelentett be az Önkormányzat tulajdonában lévő Délegyháza 639/9 hrsz-ú, kivett beépítetlen terület megjelölésű 535 m2 térmértékű belterületi ingatlanra, bruttó 2 038 350 Ft összegben.  Figyelmét felhívták arra, hogy közvetlen szomszédságban rendszeresen disco előadások van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 kérelm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4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Matló Attila (………………………. szám alatti lakos, továbbiakban: Kérelmező) vételi ajánlatát, s az ajánlattal érintett Délegyháza 639/9 hrsz-ú, kivett beépítetlen terület megjelölésű, 535 m2 térmértékű ingatlant értékesíteni kívánja részére a megajánlott és kölcsönösen elfogadott bruttó 2 038 350 Ft összegű vételár megfizetése mellett. Délegyháza Község Önkormányzat Képviselő-testülete jelen ajánlatát 2018. január 31. napjáig tartja fen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, hogy a szükséges intézkedéseket tegye meg, valamint értesítse Kérelmezőt, hogy Délegyháza Község Önkormányzat kész és hajlandó részére az ingatlant értékesíteni. 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kiköti, hogy az adásvétellel járó mindennemű költség (adásvételi szerződés elkészítése, földhivatali eljárás stb.) Kérelmezőt terhel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3. </w:t>
      </w:r>
      <w:r>
        <w:rPr>
          <w:rFonts w:cs="Book Antiqua" w:ascii="Book Antiqua" w:hAnsi="Book Antiqua"/>
          <w:sz w:val="18"/>
          <w:szCs w:val="18"/>
          <w:u w:val="single"/>
        </w:rPr>
        <w:t>DÉLEGYHÁZA 057/29, 059/7 ÉS 059/8 HRSZ-Ú ÚT INGATLANOKAT ÉRINTŐ TELEKALAKÍTÁS ÉS ÉRTÉKESÍTÉS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Sződi Sándor kérelmét. Az Önkormányzat Képviselő-testülete korábban már tárgyalta a Délegyháza 059/7, 059/8 és 057/29 hrsz-ú önkormányzati ingatlanok ügyét. Sződi Sándor telekalakítást kezdeményezett az illetékes földhivatalnál, ahol megállapításra került, hogy az érintett ingatlanok (út megjelölésük miatt) az Önkormányzat forgalomképtelen törzsvagyonát képezik, így a telekalakítás csak akkor teljesülhet, amennyiben a szükséges módosítást Önkormányzatunk elvégzi, hozzájárul a telekalakításhoz és a változás feltüntetésének alapjául szolgáló szerződést aláírja. Ehhez módosítani kell az önkormányzat vagyonrendeletét, majd határozatban elfogadni a mondottakat.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 kérelm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113" w:hanging="0"/>
        <w:rPr>
          <w:rFonts w:ascii="Book Antiqua" w:hAnsi="Book Antiqua" w:eastAsia="Lucida Sans Unicode" w:cs="Book Antiqua"/>
          <w:b w:val="false"/>
          <w:b w:val="false"/>
          <w:i/>
          <w:i/>
          <w:sz w:val="18"/>
          <w:szCs w:val="18"/>
          <w:u w:val="single"/>
          <w:lang w:eastAsia="hu-HU"/>
        </w:rPr>
      </w:pPr>
      <w:r>
        <w:rPr>
          <w:rFonts w:eastAsia="Lucida Sans Unicode" w:cs="Book Antiqua" w:ascii="Book Antiqua" w:hAnsi="Book Antiqua"/>
          <w:b w:val="false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center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  <w:t>Délegyháza Község Önkormányzat Képviselő-testületének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center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  <w:t>…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./2017.(XII. …..) önkormányzati rendelet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center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  <w:t>az önkormányzat vagyonáról és a vagyongazdálkodás egyes szabályairól szóló 37/2010.(X.21.) önkormányzati rendelet módosításáról</w:t>
      </w: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7.XII.12-én, kihirdetve 19/2017.(XII.13.) számon 2017. XII. 13. napján)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113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113" w:hanging="0"/>
        <w:rPr>
          <w:rFonts w:ascii="Book Antiqua" w:hAnsi="Book Antiqua" w:cs="Book Antiqua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5/2017.(XI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Sződi Sándor (…………………….. szám alatti lakos) és Sződi Sándorné (……………………………. szám alatti lakos, továbbiakban együtt: Kérelmezők) által kezdeményezett telekalakítást és úgy döntött, hogy hozzájárul Délegyháza Község Önkormányzat 1/1 arányú tulajdonában lévő Délegyháza 057/29 hrsz-ú, 654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t, a tulajdonában lévő Délegyháza 059/7 hrsz-ú, 1375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t, valamint a szintén önkormányzati tulajdonú Délegyháza 059/8 hrsz-ú, 112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t érintő telekalakításhoz jelen határozat elválaszthatatlan részét képező – Gácsi László (ing. rend. min. száma: 4066/1995) ingatlanrendező földmérő által készített (a Pest Megyei Kormányhivatal Ráckevei Járási Hivatal Földhivatali Osztálya által 2017.09.28. napján záradékolt) - 7150/2017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drawing>
          <wp:inline distT="0" distB="0" distL="0" distR="0">
            <wp:extent cx="5753735" cy="282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A telekalakítás során bekövetkező változás kapcsán Délegyháza Község Önkormányzat Képviselő-testülete – jelen határozat mellékletét képező szerződés alapján – hozzájárul, hogy a telekösszevonás során keletkező Délegyháza 057/29 hrsz-ú, kivett tó és kivett parti sáv megjelölésű, mindösszesen 18 ha 372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ban 2141/183720 arányú tulajdoni hányaddal rendelkezzen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, hogy a fent hivatkozott telekalakítási (telek-összevonási) eljárás során Délegyháza Község Önkormányzat képviseletében az illetékes földhivatal előtt eljárjon, a hivatkozott földrészeltek összevonásáról szóló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A telekalakítással, valamint az azzal egybekötött szerződés elkészítésével, valamint a földhivatali eljárással járó mindennemű költség Kérelmezőke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 xml:space="preserve">1.4. </w:t>
      </w:r>
      <w:r>
        <w:rPr>
          <w:rFonts w:cs="Book Antiqua" w:ascii="Book Antiqua" w:hAnsi="Book Antiqua"/>
          <w:sz w:val="18"/>
          <w:szCs w:val="18"/>
          <w:u w:val="single"/>
        </w:rPr>
        <w:t>STRANDRÓPLABDA PÁLYÁZAT ÜG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z Alfa Sport Club egyesület strandröplabda pálya létesítésére pályázatot nyújtott be (TAO) az illetékes sportszövetséghez. A pályázat hiánypótlásával kereste meg Önkormányzatunkat, mely tételek közül – Önkormányzatunk részéről - csak a kért tulajdonosi nyilatkozat hiányzik. A Bizottságok támogatják a hiányzó nyilatkozat megtétel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6/2017.(XI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támogatja az Alfa Sport Club Egyesület (1195 Budapest, Árpád u. 1/a., képviseletében: Csordás György elnök) strandröplabda sportágfejlesztési pályázatát Délegyháza község Önkormányzat tulajdonában lévő Délegyháza 286/6 hrsz-ú, kivett vendéglő, udvar megjelölésű 1326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és a szintén önkormányzati tulajdonú Délegyháza  286/7 hrsz-ú, kivett beépítetlen terület megjelölésű, 1 ha 300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jai – mint a beruházás megvalósításának helyszíne – biztosításával a korábban ez ügyben meghozott 253/2017. (X.5.) számú képviselő-testületi határozatban foglaltak figyelembevételéve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Jelen támogató határozat során </w:t>
      </w: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hatalmazza dr. Riebl Antal polgármestert, hogy az érintett ingatlanok tekintetében a pályázat sikeressége érdekében az ingatlanokkal kapcsolatos nyilatkozatokat, így különösen az ingatlanok sportcélú felhasználhatóságáról szóló nyilatkozatot aláírja és kiadj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kéri hivatalát, hogy a szükséges további intézkedéseket megtegye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5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PÉLI IMRE ÉS PÉLI IMRÉNÉ DÉLEGYHÁZA 1167/8 HRSZ-Ú INGATLANT ÉRINTŐ JELZÁLOGJOG TÖRLÉSÉNEK KÉRELME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Péli házaspár ingatlanát terhelő jelzálog okafogyottá vált, hiszen azt évekkel ezelőtt kiegyenlítették, és így kéri a Képviselő-testületet, hogy a jelzálogjogot törléséhez Önkormányzatunk járuljon hozzá. A Bizottságok a kérelmet támogat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113" w:hanging="0"/>
        <w:rPr/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igen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7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a megtárgyalta Péli Imre és Péli Imréné (mindketten: …………………. szám alatti lakosok) kérelmét, s hozzájárul Péli Imre és Péli Imréné közös tulajdonában álló Délegyháza 1167/8 hrsz-ú, természetben 2337 Délegyháza, József Attila u. 21. szám alatti ingatlanra Délegyháza Község Önkormányzata javára bejegyzett jelzálogjog törléséhez. Délegyháza Község Önkormányzat Képviselő - testülete felhatalmazza dr. Riebl Antal polgármestert, valamint dr. Molnár Zsuzsanna jegyzőt, hogy jelen határozatban foglalt jelzálogjog törléséhez szükséges nyilatkozatokat és okiratokat aláír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iCs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iCs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  <w:tab w:val="left" w:pos="284" w:leader="none"/>
        </w:tabs>
        <w:ind w:left="2832" w:right="0" w:hanging="283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Támogatási kérelmek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2.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a Faluszépítő Egyesület Íjász Csapatának támogatási kérelme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 Délegyháza Faluszépítő Egyesület támogatási kérelemét, melyben az „Itt élned, halnod kell” zenés történelmi utazás előadásán való részvételen felmerült költségeik kompenzálására 40.000,- Ft támogatást szeretnének, mely kérést a Bizottságok támogat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8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7. évre 40.000,- Ft összegű vissza nem térítendő támogatásban részesíti a Délegyháza Faluszépítő Egyesületet az Egyesület Íjász Csapatának az „Itt élned, halnod kell” zenés történelmi utazás előadásán való részvételével felmerült </w:t>
      </w:r>
      <w:r>
        <w:rPr>
          <w:rFonts w:cs="Times New Roman" w:ascii="Book Antiqua" w:hAnsi="Book Antiqua"/>
          <w:sz w:val="18"/>
          <w:szCs w:val="18"/>
        </w:rPr>
        <w:t>költségeinek</w:t>
      </w:r>
      <w:r>
        <w:rPr>
          <w:rFonts w:cs="Book Antiqua" w:ascii="Book Antiqua" w:hAnsi="Book Antiqua"/>
          <w:sz w:val="18"/>
          <w:szCs w:val="18"/>
        </w:rPr>
        <w:t xml:space="preserve">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2. 2. </w:t>
      </w:r>
      <w:r>
        <w:rPr>
          <w:rFonts w:cs="Times New Roman" w:ascii="Book Antiqua" w:hAnsi="Book Antiqua"/>
          <w:sz w:val="18"/>
          <w:szCs w:val="18"/>
          <w:u w:val="single"/>
        </w:rPr>
        <w:t xml:space="preserve">ISKOLÁNKÉRT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Alapítvány támoga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Önkormányzatunk 2013. és 2014. 2015. 2016-ban is támogatta az Iskolánkért Alapítványt az alapító okiratában szereplő céljai, a Hunyadi János Általános Iskola oktató-nevelő tevékenységét segítő munkája megvalósítása érdekében. Az Alapítvány ismét kérelemmel fordult Önkormányzatunkhoz. A Bizottságok javasolják a kért 600.000,- Ft támogatás odaítélést az általános tartalék előirányzat terhére, valamint az elszámolásai határidőt 2018. június 30-ig meghosszabbítani, hogy a támogatást részben vagy egészben 2018-ban az erdei iskolai foglalkozások megvalósítására használhassák fel.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r. Molnár Zsuzsanna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elmondja, hogy az Alapítvány határidőre és maradéktalanul elszámolt az előző évi támogatással i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9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elhatározza, hogy az Iskolánkért Alapítványt 600.000.- Ft összeggel támogatja a Hunyadi János Általános Iskola oktató-nevelő tevékenységének támogatása érdekében. A Képviselő-testület továbbá tudomásul veszi és jóváhagyja, hogy az Iskolánkért Alapítvány a jelen határozattal megítélt támogatást részben vagy egészben 2018-ban használja fel, 2018. június 30-i elszámolási határidőve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i Citerazenekar támoga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 Délegyházi Citerazenekar támogatási kérelmét, melyben 30.000,- Ft támogatást kérnek a működésükhöz szükséges kiadásokra. A Bizottságok javasolják a kért támogatás odaítélését a nem bejegyzett szervezetekre vonatkozó eljárásrend szerin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10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Délegyházi Citerazenekarnak a működésükhöz szükséges kiadásaik támogatása céljából 30.000. - Ft összeggel megemeli az Önkormányzat költségvetésének a közművelődési kormányzati funkcióra tervezett kiadásait. Képviselő-testület felkéri Hivatalát fentieknek a 2017. évi költségvetési rendeleten történő átvezet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3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Beszámoló Délegyháza Község Önkormányzata Képviselő-testületének 2017. évi tevékenységéről 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  <w:t>Délegyháza Község Önkormányzat Képviselő-testületének munkájáról készült beszámolót mindenki megismerhette, így összefoglalva szembesültek azz</w:t>
      </w:r>
      <w:r>
        <w:rPr>
          <w:rFonts w:cs="Book Antiqua" w:ascii="Book Antiqua" w:hAnsi="Book Antiqua"/>
          <w:b w:val="false"/>
          <w:sz w:val="18"/>
          <w:szCs w:val="18"/>
        </w:rPr>
        <w:t xml:space="preserve">al, hogy milyen sok területen értek el eredményeket.  </w:t>
      </w: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  <w:t>Köszönetet mond a Polgármesteri Hivatal munkatársainak, akik támogatták munkájukat. A beszámolót a Bizottságok elfogadásra javasol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  <w:t xml:space="preserve">szavazásra teszi fel a határozati javaslatot, miszerint </w:t>
      </w:r>
      <w:r>
        <w:rPr>
          <w:rFonts w:cs="Book Antiqua" w:ascii="Book Antiqua" w:hAnsi="Book Antiqua"/>
          <w:b w:val="false"/>
          <w:bCs/>
          <w:iCs/>
          <w:color w:val="000000"/>
          <w:sz w:val="18"/>
          <w:szCs w:val="18"/>
        </w:rPr>
        <w:t>Délegyháza Község Önkormányzatának Képviselő-testülete eldönti, hogy elfogadja a Képviselő-testület 2017. évben végzett munkájáról készült beszámoló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suppressAutoHyphens w:val="false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311/2017.(XII.12.) számú képviselő-testületi határozat</w:t>
      </w:r>
    </w:p>
    <w:p>
      <w:pPr>
        <w:pStyle w:val="Normal"/>
        <w:suppressAutoHyphens w:val="false"/>
        <w:ind w:left="1843" w:right="7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 eldönti, hogy elfogadja a Képviselő-testület 2017. évben végzett munkájáról készült beszámolót.</w:t>
      </w:r>
    </w:p>
    <w:p>
      <w:pPr>
        <w:pStyle w:val="Normal"/>
        <w:suppressAutoHyphens w:val="false"/>
        <w:ind w:left="1843" w:right="7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suppressAutoHyphens w:val="false"/>
        <w:ind w:left="1843" w:right="7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4.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Képviselő-testület 2018. évi munkatervének elfogadása</w:t>
      </w:r>
      <w:r>
        <w:rPr>
          <w:rFonts w:cs="Times New Roman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 és dr. Molnár Zsuzsanna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munkaterv hasonló az előző évekhez, a szükséges aktualizálásokat tartalmazza. Javasolja még, hogy a munkaterv egészüljön ki az SzMSz felülvizsgálatával, melynek idejét 2018. februárjában jelöli meg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mogatják a 2018. évi munkaterv elfogadását a kiegészítéssel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miszerint </w:t>
      </w:r>
      <w:r>
        <w:rPr>
          <w:rFonts w:cs="Book Antiqua" w:ascii="Book Antiqua" w:hAnsi="Book Antiqua"/>
          <w:b w:val="false"/>
          <w:iCs/>
          <w:sz w:val="18"/>
          <w:szCs w:val="18"/>
        </w:rPr>
        <w:t>Délegyháza Község Önkormányzatának Képviselő-testülete eldönti, hogy a Képviselő-testület 2018. évi munkatervét elfogadja, kiegészítve az SzMSz felülvizsgálatával, melynek idejét 2018. februárjában jelöli meg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iCs/>
          <w:sz w:val="18"/>
          <w:szCs w:val="18"/>
        </w:rPr>
      </w:pPr>
      <w:r>
        <w:rPr>
          <w:rFonts w:cs="Times New Roman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2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a Képviselő-testület 2018. évi munkatervét elfogadja, kiegészítve az SzMSz felülvizsgálatával, melynek idejét 2018. februárjában jelöli meg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caps/>
          <w:sz w:val="18"/>
          <w:szCs w:val="18"/>
        </w:rPr>
        <w:t xml:space="preserve">5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Beszámoló a Polgármesteri Hivatal munkájáró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 elmondja, hogy a bizottságok ülésén részletesen tárgyalták a Hivatal éves beszámolóját. A Bizottságok köszönik a Hivatal munkáját, hiszen az ő támogatásuk nélkül a bizottságok sem tudnának eredményes munkát végez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>is köszöni a Hivatal, a Képviselő-testület és a Bizottságok munkáját, és segítség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, miszerint</w:t>
      </w:r>
      <w:r>
        <w:rPr>
          <w:rFonts w:cs="Book Antiqua" w:ascii="Book Antiqua" w:hAnsi="Book Antiqua"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iCs/>
          <w:sz w:val="18"/>
          <w:szCs w:val="18"/>
        </w:rPr>
        <w:t>Délegyháza Község Önkormányzatának Képviselő-testülete eldönti, hogy elfogadja a Polgármesteri Hivatal 2017. évben végzett munkájáról készült beszámoló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Cs/>
          <w:sz w:val="18"/>
          <w:szCs w:val="18"/>
        </w:rPr>
      </w:pPr>
      <w:r>
        <w:rPr>
          <w:rFonts w:cs="Book Antiqua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igen </w:t>
      </w:r>
      <w:r>
        <w:rPr>
          <w:rFonts w:cs="Book Antiqua" w:ascii="Book Antiqua" w:hAnsi="Book Antiqua"/>
          <w:b w:val="false"/>
          <w:sz w:val="18"/>
          <w:szCs w:val="18"/>
        </w:rPr>
        <w:t>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3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iCs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elfogadja a Polgármesteri Hivatal 2017. évben végzett munkájáról készült beszámoló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6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Beszámoló a jegyzői adóhatóság tevékenységéről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pénzügyi beszámolók előre vetítették, hogy a jegyzői adóhatóság sikeresen teljesíti feladatait. Az adóbevételek túlteljesítése a lelkiismeretes munka eredménye. A Bizottságok részletesen tárgyalták ülésükön a beszámolót és elfogadásra javasolják. 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miszerint </w:t>
      </w:r>
      <w:r>
        <w:rPr>
          <w:rFonts w:cs="Book Antiqua" w:ascii="Book Antiqua" w:hAnsi="Book Antiqua"/>
          <w:b w:val="false"/>
          <w:iCs/>
          <w:sz w:val="18"/>
          <w:szCs w:val="18"/>
        </w:rPr>
        <w:t xml:space="preserve">Délegyháza Község Önkormányzatának Képviselő-testülete eldönti, hogy elfogadja 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jegyzői adóhatóság 2017. évi tevékenységéről </w:t>
      </w:r>
      <w:r>
        <w:rPr>
          <w:rFonts w:cs="Book Antiqua" w:ascii="Book Antiqua" w:hAnsi="Book Antiqua"/>
          <w:b w:val="false"/>
          <w:iCs/>
          <w:sz w:val="18"/>
          <w:szCs w:val="18"/>
        </w:rPr>
        <w:t>készült beszámoló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i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4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iCs/>
          <w:sz w:val="18"/>
          <w:szCs w:val="18"/>
        </w:rPr>
        <w:t xml:space="preserve">Délegyháza Község Önkormányzatának Képviselő-testülete eldönti, hogy elfogadja a </w:t>
      </w:r>
      <w:r>
        <w:rPr>
          <w:rFonts w:cs="Book Antiqua" w:ascii="Book Antiqua" w:hAnsi="Book Antiqua"/>
          <w:sz w:val="18"/>
          <w:szCs w:val="18"/>
        </w:rPr>
        <w:t xml:space="preserve">jegyzői adóhatóság 2017. évi tevékenységéről </w:t>
      </w:r>
      <w:r>
        <w:rPr>
          <w:rFonts w:cs="Book Antiqua" w:ascii="Book Antiqua" w:hAnsi="Book Antiqua"/>
          <w:iCs/>
          <w:sz w:val="18"/>
          <w:szCs w:val="18"/>
        </w:rPr>
        <w:t>készült beszámolót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7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köztisztviselők 2018. évi teljesítménykövetelményeinek alapját képező célok elfogad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jegyző asszony elkészítette a munkaanyagot, melyet a bizottságok megtárgyaltak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  <w:t xml:space="preserve"> elmondja, hogy a bizottságok ülésükön tárgyalták a munkaanyagot és azt elfogadásra javasoljá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5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Délegyháza Község Önkormányzat képviselő-testülete a Délegyházi Polgármesteri Hivatalban foglalkoztatott köztisztviselőkkel szemben a 2018. évre támasztandó teljesítménykövetelmények alapjául az alábbi célokat határozza meg: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  <w:t xml:space="preserve">1. A Polgármesteri Hivatal működése területén: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1.1. Hatékony, eredményes, gyors, jogszerű ügyintézés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1.2. A hivatali ügyintézésben a szolgáltató jelleg érvényesítése, ügyfélbarát ügyintézés, a lehetőségekhez képest az eljárások egyszerűsítése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1.3. A tevékenységre vonatkozó jogszabályok változásának fokozott figyelemmel kísérése, különös tekintettel az Ákr. és Art. hatályba lépésére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1.5. A hivatali működés alapdokumentumainak folyamatos aktualizálása (SzMSz, alapító okirat, munkaköri leírások, szabályzatok, stb.)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1.6. Az önkormányzat és a Hivatal által vezetett különböző nyilvántartások pontos és naprakész vezetése, az ennek érdekében szükséges egyeztetések folyamatos végzés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  <w:t>2. Településfejlesztés és településüzemeltetés területén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2.1. Értékesíthető területek felkutatása, ingatlanértékesítés élénkítése, ingatlan- és egyéb vagyon optimális, hatékony hasznosítása, az értékesíthető ingatlanok kialakításához szükséges feladatok hatékony és eredményes ellátás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2.3. A település közterületi rendjének, tisztaságának, és rendeltetésszerű használatának folyamatos biztosítása, egységes településkép kialakítása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2.4. Közfoglalkoztatás hatékony megvalósítása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25. Új pályázati lehetőségek felkutatása és a megfelelő pályázatokon való részvétel, a pályázatok sikeres elszámolása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  <w:t>3. Gazdálkodás területén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3.1. Adóbevételek növelése az eddigi gyakorlatnak megfelelően: ennek érdekében az adóztatható ingatlanok további felkutatása, - különös tekintettel a települési adóra -, a behajtás hatékonyságának további növelése, végrehajtási intézkedések foganatosítása, adóellenőrzések számának, és hatékonyságának növelése minden adónem tekintetében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3.2. A továbbiakban is az önkormányzat ésszerű, költségtakarékos gazdálkodásának biztosítása, a működési kiadások csökkentése, ennek érdekében: Az önkormányzati intézmények és a főzőkonyha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3.3. Intézményi bevételek beszedése, hátralékok csökkentése, behajtás hatékonyságának növelés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3.4. Az éves költségvetés, zárszámadás, tájékoztatók határidőben történő, pontos, valóságot tükröző módon történő elkészítése, az előirányzatok, analitikák folyamatos, pontos vezetés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3.5. Az ASP rendszer gazdálkodási szakrendszeréhez történő zökkenőmentes csatlakozás, a szükséges adatmigráció zökkenőmentes lebonyolítása, a rendszer teljes körű használatának elsajátítás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 xml:space="preserve">A Képviselő-testület felkéri a jegyzőt a Polgármesteri Hivatal köztisztviselői 2018. évi teljesítménykövetelményeinek meghatározására, valamint a polgármestert a jegyző 2018. évi teljesítménykövetelményeinek meghatározására – a fenti célok alapul vételével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  <w:lang w:eastAsia="hu-HU"/>
        </w:rPr>
        <w:t>Határidő</w:t>
      </w: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 xml:space="preserve">: 2018. január 31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  <w:lang w:eastAsia="hu-HU"/>
        </w:rPr>
        <w:t>Felelős</w:t>
      </w: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: jegyző, polgármester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</w:t>
        <w:tab/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8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2018. évi igazgatási szünet elrendelés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ely az előző év gyakorlatát követi, valamint elmondja, hogy a Bizottságok támogatják az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/2017. (….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a 2018. évi igazgatási szünet elrendeléséről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7.XII.12-én, kihirdetve 20/2017.(XII.13.) számon 2017. XII. 13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9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 „Zsebi-baba” Családi Bölcsőde és a Polgármesteri Hivatal alapító okiratának módosít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 xml:space="preserve">  elmondja, hogy 2016. szeptemberében módosította a Képviselő-testület a Családi Napközi alapító okiratát, mely egyben a Családi Bölcsődévé alakítását is jelentette 2017. január 1-jei hatállyal. A 11/2017.(VI.28.) NGM rendelet módosította a kormányzati funkciókat 2018. január 1-jei hatállyal, mely a Családi Bölcsőde kormányzati funkcióit is érintette, ezért ismét módosítani szükséges a Családi Bölcsőde alapító okiratá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6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a „Zsebi-baba” Családi Bölcsőde alapító okiratát 2018. január 1-jei hatállyal módosítja, és az alapító okiratának módosítására az alábbi döntést hozta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1. Délegyháza Község Önkormányzat Képviselő-testülete a „Zsebi-baba” Családi Bölcsőde alapító okiratának módosítását a határozat 1. mellékletét képező Módosító Okirat szerinti szövegezéssel jóváhagy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2. A Képviselő-testület a „Zsebi-baba” Családi Bölcsőde – jelen határozat 1. pontjával módosított – egységes szerkezetbe foglalt alapító okiratát a határozat 2. melléklete szerinti szövegezéssel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 xml:space="preserve">  elmondja, hogy a fent ismertetett két NGM rendelet a Polgármesteri Hivatal kormányzati funkcióit is érintette, valamint a MÁK jelezte felénk, hogy a Hivatal alapító okiratának 4.1. pontjában a Hivatal közfeladatánál a Gyvt-re utalással szerepeltetni kell a gyermekétkeztetést is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7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a Délegyházi Polgármesteri Hivatal alapító okiratát 2018. január 1-jei hatállyal módosítja, és az alapító okiratának módosítására az alábbi döntést hozta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1. Délegyháza Község Önkormányzat Képviselő-testülete a Délegyházi Polgármesteri Hivatal alapító okiratának módosítását a határozat 1. mellékletét képező Módosító Okirat szerinti szövegezéssel jóváhagy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2. A Képviselő-testület a Délegyházi Polgármesteri Hivatal – jelen határozat 1. pontjával módosított – egységes szerkezetbe foglalt alapító okiratát a határozat 2. melléklete szerinti szövegezéssel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jc w:val="left"/>
        <w:rPr>
          <w:rFonts w:ascii="Book Antiqua" w:hAnsi="Book Antiqua" w:eastAsia="Calibri" w:cs="Book Antiqua"/>
          <w:bCs/>
          <w:sz w:val="18"/>
          <w:szCs w:val="18"/>
          <w:lang w:eastAsia="en-US"/>
        </w:rPr>
      </w:pPr>
      <w:r>
        <w:rPr>
          <w:rFonts w:cs="Arial" w:ascii="Book Antiqua" w:hAnsi="Book Antiqua"/>
          <w:bCs/>
          <w:color w:val="000000"/>
          <w:sz w:val="18"/>
          <w:szCs w:val="18"/>
          <w:lang w:eastAsia="hu-HU"/>
        </w:rPr>
        <w:t xml:space="preserve">10.  </w:t>
      </w:r>
      <w:r>
        <w:rPr>
          <w:rFonts w:eastAsia="Calibri" w:cs="Calibri" w:ascii="Book Antiqua" w:hAnsi="Book Antiqua"/>
          <w:caps/>
          <w:kern w:val="2"/>
          <w:sz w:val="18"/>
          <w:szCs w:val="18"/>
          <w:u w:val="single"/>
          <w:lang w:eastAsia="en-US"/>
        </w:rPr>
        <w:t xml:space="preserve">Adóügyek elektronikus ügyintézéséről szóló rendelet módosít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,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uppressAutoHyphens w:val="false"/>
        <w:spacing w:lineRule="auto" w:line="256"/>
        <w:ind w:right="0" w:hanging="0"/>
        <w:rPr>
          <w:rFonts w:ascii="Book Antiqua" w:hAnsi="Book Antiqua" w:eastAsia="Calibri" w:cs="Book Antiqua"/>
          <w:b w:val="false"/>
          <w:b w:val="false"/>
          <w:bCs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, </w:t>
      </w: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 xml:space="preserve">2018. január 01-től hatályba lép az </w:t>
      </w:r>
      <w:r>
        <w:rPr>
          <w:rFonts w:eastAsia="Calibri" w:cs="Times New Roman" w:ascii="Book Antiqua" w:hAnsi="Book Antiqua"/>
          <w:b w:val="false"/>
          <w:bCs/>
          <w:sz w:val="18"/>
          <w:szCs w:val="18"/>
          <w:lang w:eastAsia="en-US"/>
        </w:rPr>
        <w:t xml:space="preserve">Elektronikus ügyintézésről és bizalmi szolgáltatásokról szóló 2015. évi CCXXII. törvény, melyben megfogalmazásra kerültek az önkormányzati elektronikus ügyintézéséhez kapcsolódó feltételek, ezért szükséges az </w:t>
      </w: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 xml:space="preserve">önkormányzat elektronikus ügyintézési folyamatának kialakítása, az elektronikus ügyintézéshez kapcsolódó belső szabályzások megalkotása, a szükséges önkormányzati rendeletek elkészítése, a folyamatban részt vevő ügyintézők felkészítése. Így szükséges </w:t>
      </w:r>
      <w:r>
        <w:rPr>
          <w:rFonts w:eastAsia="Calibri" w:cs="Times New Roman" w:ascii="Book Antiqua" w:hAnsi="Book Antiqua"/>
          <w:b w:val="false"/>
          <w:kern w:val="2"/>
          <w:sz w:val="18"/>
          <w:szCs w:val="18"/>
          <w:lang w:eastAsia="en-US"/>
        </w:rPr>
        <w:t xml:space="preserve">a helyi adóügyek elektronikus ügyintézésére érvényes eljárási szabályokról szóló </w:t>
      </w:r>
      <w:r>
        <w:rPr>
          <w:rFonts w:eastAsia="Calibri" w:cs="Book Antiqua" w:ascii="Book Antiqua" w:hAnsi="Book Antiqua"/>
          <w:b w:val="false"/>
          <w:bCs/>
          <w:sz w:val="18"/>
          <w:szCs w:val="18"/>
          <w:lang w:eastAsia="en-US"/>
        </w:rPr>
        <w:t>12/2015. (VI.17.) önkormányzati rendelet módosítása. A Bizottságok a rendelet alkotást támogat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 w:val="false"/>
          <w:b w:val="false"/>
          <w:bCs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b w:val="false"/>
          <w:bCs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  <w:t>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  <w:t>……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/2017. (….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kern w:val="2"/>
          <w:sz w:val="18"/>
          <w:szCs w:val="18"/>
          <w:lang w:eastAsia="hu-HU"/>
        </w:rPr>
        <w:t>a helyi adóügyek elektronikus ügyintézésére érvényes eljárási szabályokról szóló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  <w:t>12/2015. (VI.17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7.XII.12-én, kihirdetve 21/2017.(XII.13.) számon 2017. XII. 13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sz w:val="18"/>
          <w:szCs w:val="18"/>
        </w:rPr>
        <w:t xml:space="preserve">1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Testépítő Sportegyesület bérleti szerződése bérleti díjának felülvizsgálat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  <w:u w:val="single"/>
          <w:shd w:fill="C0C0C0" w:val="clear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>a Délegyházi Testépítő Sportegyesület helyiségbérleti szerződését felülvizsgálták,  és  javasolják a díj változatlanul hagyását a 2018. évre, melyet a Bizottságok támogat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8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ben </w:t>
      </w:r>
      <w:r>
        <w:rPr>
          <w:rFonts w:cs="Times New Roman" w:ascii="Book Antiqua" w:hAnsi="Book Antiqua"/>
          <w:sz w:val="18"/>
          <w:szCs w:val="18"/>
        </w:rPr>
        <w:t>meghatározott bérleti díjat 2018. évre nem kívánja megemel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sz w:val="18"/>
          <w:szCs w:val="18"/>
        </w:rPr>
        <w:t xml:space="preserve">1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KÖZSÉG TELEPÜLÉSKÉPI ARCULATI KÉZIKÖNYVÉNEK ÉS TELEPÜLÉSKÉPI RENDELETÉNEK JÓVÁHAGY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,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u w:val="single"/>
          <w:shd w:fill="C0C0C0" w:val="clear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u w:val="single"/>
          <w:shd w:fill="C0C0C0" w:val="clear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röviden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ismerteti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Délegyháza Község a településképi arculati kézikönyv (TAK) és településképi rendelet (TKR) tervezetét, melyre Önkormányzatunk  törvényi kötelezettségévé vált a TAK és TKR elkészítése 2017. december 31-ig. A TKR szakmai megalapozása érdekében TAK-ot kell készíteni. A kézikönyv a településképi jellemzők bemutatásának és minőségi formálásának eszköze. A kézikönyv feltárja és ismerteti az egyes városrészek arculati jellemzőit és értékeit, és ennek figyelembevételével szöveges és képi megjelenítés formájában javaslatot tesz a településképhez illeszkedő építészeti elemek alkalmazására. A hivatkozott vonatkozó jogszabályokban foglalt egyeztetési eljárás lefolytatását követően a mellékletben foglalt TAK és TR elkészült, mely tervezeteket jelen ülésen kell jóváhagyn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r. Molnár Zsuzsanna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az államigazgatási és egyéb szervektől beérkező véleményeket összesítettük, és figyelembe vettük, a TAK-on és a rendeletben a javasolt módosításokat átvezettü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, hogy a Bizottságok támogatják a rendelet, és a TAK jóváhagyásá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jc w:val="center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a Önkormányzata Képviselő-testületének</w:t>
      </w:r>
    </w:p>
    <w:p>
      <w:pPr>
        <w:pStyle w:val="Normal"/>
        <w:jc w:val="center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.../2017. (XII. …..) önkormányzati rendelete</w:t>
      </w:r>
    </w:p>
    <w:p>
      <w:pPr>
        <w:pStyle w:val="Normal"/>
        <w:jc w:val="center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a településkép védelméről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7.XII.12-én, kihirdetve 22/2017.(XII.13.) számon 2017. XII. 13. napján)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jc w:val="left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9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a településfejlesztési koncepcióról, az integrált településfejlesztési stratégiáról és a településrendezési eszközökről, valamint egyes településrendezési sajátos jogintézményekről szóló 314/2012. (XI. 8.) Korm. rendelet 29/A.§ - nak, valamint Délegyháza Község Önkormányzat Képviselő-testületének a településfejlesztéssel, településrendezéssel és a településkép-érvényesítéssel összefüggő partnerségi egyeztetés helyi szabályairól szóló 9/2017.(VII.12.) önkormányzati rendeletben meghatározottaknak megfelelően elkészített jelen határozat mellékletében foglalt településképi arculati kézikönyvet (TAK)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felkéri hivatalát a szükséges további intézkedések megtétel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KÖZSÉG TELEPÜLÉSSZERKEZETI TERVÉNEK, HELYI ÉPÍTÉSI SZABÁLYZATÁNAK MÓDOSÍTÁSA, A DÉLEGYHÁZA 061/28 ÉS 061/42 HRSZ, A DÉLEGYHÁZA 880/8 HRSZ ÉS A DÉLEGYHÁZA 0155/21-22 HRSZ RÉSZTERÜLETEKRE </w:t>
      </w:r>
      <w:r>
        <w:rPr>
          <w:rFonts w:cs="Book Antiqua" w:ascii="Book Antiqua" w:hAnsi="Book Antiqua"/>
          <w:b w:val="false"/>
          <w:sz w:val="18"/>
          <w:szCs w:val="18"/>
        </w:rPr>
        <w:t>- előadó:</w:t>
      </w:r>
      <w:r>
        <w:rPr>
          <w:rFonts w:cs="Book Antiqua" w:ascii="Book Antiqua" w:hAnsi="Book Antiqua"/>
          <w:sz w:val="18"/>
          <w:szCs w:val="18"/>
        </w:rPr>
        <w:t xml:space="preserve">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ismerteti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, hogy a HÉSz módosításának, valamint az eljárás lefolytatásának szükségességét. A véleményezés ezzel lezárul és a módosítást jelen Képviselő-testületi határozattal végső szakmai véleményezésre meg kell küldeni az állami főépítész hatáskörében eljáró Megyei Kormányhivatalnak. A beérkezett véleményeket és az azokra adott tervezői válaszokat az előterjesztés melléklete tartalmazza, melyet a Bizottságok támogatn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20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megtárgyalta Délegyháza Község Helyi Építési Szabályzat és Szabályozási terv módosítása a Délegyháza 061/28 és 061/42 hrsz-ú, a Délegyháza 880/8 hrsz-ú és a Délegyháza 0155/21-22 hrsz-ú területek c. tervmódosítással kapcsolatos véleményekről szóló előterjesztést és az alábbiak szerint határoz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563" w:right="0" w:hanging="36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a lefolytatott véleményezés során beérkezett, és jelen határozat mellékletében rögzített véleményeket és az azokra adott tervezői válaszokat elfogadja, ezzel a véleményezési szakaszt lezárj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563" w:right="0" w:hanging="36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a településfejlesztéssel, településrendezéssel és a településkép-érvényesítéssel összefüggő partnerségi egyeztetés helyi szabályairól szóló 9/2017.(VII.12.) önkormányzati rendelete alapján a partnerségi egyeztetést lezárja. Az egyeztetés kapcsán Délegyháza Község Önkormányzat Képviselő-testülete megállapítja, hogy az egyeztetésben résztvevő partnerek részéről észrevételek, vélemények nem érkeztek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563" w:right="0" w:hanging="36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véleményezési szakasz jelen döntés közzétételével zárul le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563" w:right="0" w:hanging="36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a Község Helyi Építési Szabályzat és Szabályozási terv módosítása a Délegyháza 061/28 és 061/42 hrsz-ú, a Délegyháza 880/8 hrsz-ú és a Délegyháza 0155/21-22 hrsz-ú területek c. tervmódosítás egyeztetési anyagát a 314/2012.(XI.8.) Korm. rend. 40.§ szerinti végső szakmai véleményezési szakasz keretében megküldi az állami főépítész hatáskörében eljáró megyei Kormányhivatalnak, ún. záró szakmai véleménye kikérése céljáv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felkéri dr. Riebl Antal polgármestert, hogy a településrendezési eszközök módosítása vonatkozásában kezdeményezze a végső szakmai véleményezési szakasz lefolytatását az állami főépítész hatáskörében eljáró megyei Kormányhivatalnak benyújtandó dokumentációval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Times New Roman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284" w:leader="none"/>
        </w:tabs>
        <w:ind w:left="2832" w:right="0" w:hanging="2832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Egyéb településfejlesztési és üzemeltetési ügyek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- előadó:</w:t>
      </w:r>
      <w:r>
        <w:rPr>
          <w:rFonts w:cs="Book Antiqua" w:ascii="Book Antiqua" w:hAnsi="Book Antiqua"/>
          <w:sz w:val="18"/>
          <w:szCs w:val="18"/>
        </w:rPr>
        <w:t xml:space="preserve"> dr. Riebl Antal</w:t>
      </w:r>
    </w:p>
    <w:p>
      <w:pPr>
        <w:pStyle w:val="Normal"/>
        <w:tabs>
          <w:tab w:val="clear" w:pos="8460"/>
          <w:tab w:val="left" w:pos="284" w:leader="none"/>
        </w:tabs>
        <w:ind w:left="2832" w:right="0" w:hanging="2832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  <w:tab w:val="left" w:pos="284" w:leader="none"/>
        </w:tabs>
        <w:ind w:left="2832" w:right="0" w:hanging="283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14.1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Napsugár Óvoda munkatervének jóváhagy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arabos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Napsugár Óvoda a 20/2012.(VIII.31.) EMMI rendelet 3.§ (1) bekezdése alapján megküldte fenntartói véleményezésre az óvoda munkatervét, melyet a Nevelőtestület, a Közalkalmazotti Közösség és a Szülői Közösség is véleményezett és elfogadásra javasolt, így most a fenntartói hozzájárulás is szüksége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 és Jakus László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 Darabos Zsuzsanna nem szavazott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21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, mint fenntartó a </w:t>
      </w:r>
      <w:r>
        <w:rPr>
          <w:rFonts w:cs="Book Antiqua" w:ascii="Book Antiqua" w:hAnsi="Book Antiqua"/>
          <w:sz w:val="18"/>
          <w:szCs w:val="18"/>
        </w:rPr>
        <w:t xml:space="preserve">2012.(VIII.31.) EMMI rendelet 3.§ (1) bekezdése alapján </w:t>
      </w:r>
      <w:r>
        <w:rPr>
          <w:rFonts w:cs="Times New Roman" w:ascii="Book Antiqua" w:hAnsi="Book Antiqua"/>
          <w:sz w:val="18"/>
          <w:szCs w:val="18"/>
        </w:rPr>
        <w:t>megtárgyalta</w:t>
      </w:r>
      <w:r>
        <w:rPr>
          <w:rFonts w:cs="Book Antiqua" w:ascii="Book Antiqua" w:hAnsi="Book Antiqua"/>
          <w:sz w:val="18"/>
          <w:szCs w:val="18"/>
        </w:rPr>
        <w:t xml:space="preserve"> a Délegyházi Napsugár Óvoda 2017/2018. évi munkatervét, és annak jóváhagyását támogatja, azzal egyetért. 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Cs/>
          <w:caps/>
          <w:sz w:val="18"/>
          <w:szCs w:val="18"/>
        </w:rPr>
        <w:t xml:space="preserve">14.2. </w:t>
      </w:r>
      <w:r>
        <w:rPr>
          <w:rFonts w:cs="Book Antiqua" w:ascii="Book Antiqua" w:hAnsi="Book Antiqua"/>
          <w:bCs/>
          <w:caps/>
          <w:sz w:val="18"/>
          <w:szCs w:val="18"/>
          <w:u w:val="single"/>
        </w:rPr>
        <w:t>A Duna-Tisza közi Hulladékgazdálkodási és Környezetvédelmi Önkormányzati Társulás létrehozásáról szóló Társulási Megállapodás mód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 w:val="false"/>
          <w:bCs/>
          <w:cap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a Hulladékgazdálkodási Társulási Megállapodás I. számú módosításának indokait, melyet a Bizottságok támogat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22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Dr. Riebl Antal polgármester fenti tárgyban készült előterjesztését és a következő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 Duna-Tisza közi Hulladékgazdálkodási és Környezetvédelmi Önkormányzati Társulás létrehozásáról szóló Társulási Megállapodás I. számú módosítását a határozat melléklete szerinti tartalommal elfogadja és felhatalmazza Dr. Riebl Antal polgármestert annak aláírásá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Felelős: </w:t>
      </w:r>
      <w:r>
        <w:rPr>
          <w:rFonts w:cs="Book Antiqua" w:ascii="Book Antiqua" w:hAnsi="Book Antiqua"/>
          <w:sz w:val="18"/>
          <w:szCs w:val="18"/>
          <w:lang w:eastAsia="hu-HU"/>
        </w:rPr>
        <w:t>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u w:val="single"/>
          <w:lang w:eastAsia="hu-HU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Jakus Lászlóné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megköszöni az Idősek Napi rendezvény, valamint az „Itt élned, halnod kell” rendezvények rendezőinek a produkció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Jakus Lászlóné és Görbe István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felveti a lakossági hulladéklerakás szabályoz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r. Riebl Antal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válaszában kéri a lerakási idő szabályozását, valamint a két kapu zárhatóvá tételé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 rendes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7:59:00Z</dcterms:created>
  <dc:creator>Szabó Judit</dc:creator>
  <dc:description/>
  <cp:keywords/>
  <dc:language>en-US</dc:language>
  <cp:lastModifiedBy>Dr. Molnár Zsuzsanna</cp:lastModifiedBy>
  <cp:lastPrinted>2017-12-13T16:02:00Z</cp:lastPrinted>
  <dcterms:modified xsi:type="dcterms:W3CDTF">2018-03-06T12:45:00Z</dcterms:modified>
  <cp:revision>26</cp:revision>
  <dc:subject/>
  <dc:title/>
</cp:coreProperties>
</file>